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2.5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стале и материјалне трошкове: 327.041,38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18.554,3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188.099,7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: 56.583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асмина Бранковић ПР: 5.9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Телеком Србије АД: 27.040,20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Компанија Дунав Осигурање  АДО: 49.378,47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: 118.554,3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0,4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19054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39:00Z</dcterms:modified>
  <cp:revision>2</cp:revision>
  <dc:subject/>
  <dc:title>ZASTAVA ZZZR,d</dc:title>
</cp:coreProperties>
</file>